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33350</wp:posOffset>
                </wp:positionV>
                <wp:extent cx="10010140" cy="6838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0160" cy="6838920"/>
                          <a:chOff x="0" y="0"/>
                          <a:chExt cx="10010160" cy="6838920"/>
                        </a:xfrm>
                      </wpg:grpSpPr>
                      <pic:pic xmlns:pic="http://schemas.openxmlformats.org/drawingml/2006/picture">
                        <pic:nvPicPr>
                          <pic:cNvPr id="0" name="Piesen01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26720" cy="68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60040" y="31680"/>
                            <a:ext cx="4650120" cy="67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0.5pt;width:788.2pt;height:538.5pt" coordorigin="120,210" coordsize="15764,10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esen01a" stroked="f" o:allowincell="f" style="position:absolute;left:120;top:210;width:7285;height:107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61;top:260;width:7322;height:105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9415</wp:posOffset>
            </wp:positionH>
            <wp:positionV relativeFrom="paragraph">
              <wp:posOffset>69850</wp:posOffset>
            </wp:positionV>
            <wp:extent cx="4604385" cy="6975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-4445</wp:posOffset>
                </wp:positionV>
                <wp:extent cx="9903460" cy="6884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3600" cy="6884640"/>
                          <a:chOff x="0" y="0"/>
                          <a:chExt cx="9903600" cy="6884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41520"/>
                            <a:ext cx="4636080" cy="51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358600" y="0"/>
                            <a:ext cx="4544640" cy="688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-0.35pt;width:779.75pt;height:542.1pt" coordorigin="164,-7" coordsize="15595,10842">
                <v:shape id="shape_0" stroked="f" o:allowincell="f" style="position:absolute;left:164;top:1003;width:7300;height:81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03;top:-7;width:7156;height:108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9998075" cy="6849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7920" cy="6849720"/>
                          <a:chOff x="0" y="0"/>
                          <a:chExt cx="9997920" cy="6849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95400"/>
                            <a:ext cx="4702320" cy="67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315040" y="0"/>
                            <a:ext cx="4683240" cy="68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85pt;width:787.25pt;height:539.35pt" coordorigin="120,177" coordsize="15745,10787">
                <v:shape id="shape_0" stroked="f" o:allowincell="f" style="position:absolute;left:120;top:327;width:7404;height:105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177;width:7374;height:107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200</wp:posOffset>
            </wp:positionH>
            <wp:positionV relativeFrom="paragraph">
              <wp:posOffset>139700</wp:posOffset>
            </wp:positionV>
            <wp:extent cx="4655820" cy="67430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9982200" cy="5839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080" cy="5839560"/>
                          <a:chOff x="0" y="0"/>
                          <a:chExt cx="9982080" cy="5839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315040" y="0"/>
                            <a:ext cx="4667400" cy="536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57240"/>
                            <a:ext cx="4701600" cy="57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.5pt;width:786.05pt;height:459.8pt" coordorigin="120,10" coordsize="15721,9196">
                <v:shape id="shape_0" stroked="f" o:allowincell="f" style="position:absolute;left:8490;top:10;width:7349;height:844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100;width:7403;height:910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9991090" cy="6958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1080" cy="6958440"/>
                          <a:chOff x="0" y="0"/>
                          <a:chExt cx="9991080" cy="6958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660920" cy="69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334120" y="457200"/>
                            <a:ext cx="4656960" cy="59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pt;width:786.75pt;height:547.9pt" coordorigin="120,120" coordsize="15735,10958">
                <v:shape id="shape_0" stroked="f" o:allowincell="f" style="position:absolute;left:120;top:120;width:7339;height:1095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840;width:7333;height:93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74295</wp:posOffset>
                </wp:positionV>
                <wp:extent cx="9961880" cy="6927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1920" cy="6927840"/>
                          <a:chOff x="0" y="0"/>
                          <a:chExt cx="9961920" cy="69278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689360" cy="69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315040" y="190440"/>
                            <a:ext cx="4646880" cy="67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.85pt;width:784.45pt;height:545.5pt" coordorigin="120,117" coordsize="15689,10910">
                <v:shape id="shape_0" stroked="f" o:allowincell="f" style="position:absolute;left:120;top:117;width:7384;height:1090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417;width:7317;height:105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7.png"/><Relationship Id="rId26" Type="http://schemas.openxmlformats.org/officeDocument/2006/relationships/image" Target="media/image12.png"/><Relationship Id="rId27" Type="http://schemas.openxmlformats.org/officeDocument/2006/relationships/image" Target="media/image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39:00Z</dcterms:created>
  <dc:creator>UVT</dc:creator>
  <dc:description/>
  <dc:language>en-US</dc:language>
  <cp:lastModifiedBy>UVT</cp:lastModifiedBy>
  <dcterms:modified xsi:type="dcterms:W3CDTF">2007-02-27T14:39:00Z</dcterms:modified>
  <cp:revision>2</cp:revision>
  <dc:subject/>
  <dc:title/>
</cp:coreProperties>
</file>