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25400</wp:posOffset>
                </wp:positionV>
                <wp:extent cx="9963150" cy="671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3000" cy="6711480"/>
                          <a:chOff x="0" y="0"/>
                          <a:chExt cx="9963000" cy="671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95360"/>
                            <a:ext cx="4664160" cy="54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15040" y="0"/>
                            <a:ext cx="4648320" cy="67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2pt;width:784.5pt;height:528.45pt" coordorigin="147,40" coordsize="15690,10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;top:820;width:7344;height:86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17;top:40;width:7319;height:105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9834245" cy="6974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4120" cy="6974280"/>
                          <a:chOff x="0" y="0"/>
                          <a:chExt cx="9834120" cy="6974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39320" cy="69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53200" y="19080"/>
                            <a:ext cx="4481280" cy="69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pt;width:774.4pt;height:549.15pt" coordorigin="180,90" coordsize="15488,10983">
                <v:shape id="shape_0" stroked="f" o:allowincell="f" style="position:absolute;left:180;top:90;width:7305;height:1097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611;top:120;width:7056;height:109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76200</wp:posOffset>
                </wp:positionV>
                <wp:extent cx="9982200" cy="689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080" cy="6898680"/>
                          <a:chOff x="0" y="0"/>
                          <a:chExt cx="9982080" cy="689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77480" cy="68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95960" y="247680"/>
                            <a:ext cx="4686480" cy="64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6pt;width:786pt;height:543.2pt" coordorigin="147,120" coordsize="15720,10864">
                <v:shape id="shape_0" stroked="f" o:allowincell="f" style="position:absolute;left:147;top:120;width:7365;height:108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487;top:510;width:7379;height:101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3495</wp:posOffset>
                </wp:positionV>
                <wp:extent cx="9989820" cy="6734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0000" cy="6734880"/>
                          <a:chOff x="0" y="0"/>
                          <a:chExt cx="9990000" cy="6734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86840" cy="67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34120" y="1143000"/>
                            <a:ext cx="4655880" cy="39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.85pt;width:786.6pt;height:530.3pt" coordorigin="120,37" coordsize="15732,10606">
                <v:shape id="shape_0" stroked="f" o:allowincell="f" style="position:absolute;left:120;top:37;width:7380;height:1060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1837;width:7331;height:621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127000</wp:posOffset>
                </wp:positionV>
                <wp:extent cx="9976485" cy="6235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6320" cy="6235560"/>
                          <a:chOff x="0" y="0"/>
                          <a:chExt cx="9976320" cy="62355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66760"/>
                            <a:ext cx="4668480" cy="55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53200" y="0"/>
                            <a:ext cx="4623480" cy="62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0pt;width:785.55pt;height:491pt" coordorigin="147,200" coordsize="15711,9820">
                <v:shape id="shape_0" stroked="f" o:allowincell="f" style="position:absolute;left:147;top:620;width:7351;height:875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577;top:200;width:7280;height:98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9998075" cy="5692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7920" cy="5692680"/>
                          <a:chOff x="0" y="0"/>
                          <a:chExt cx="9997920" cy="5692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9080"/>
                            <a:ext cx="4702320" cy="55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334120" y="0"/>
                            <a:ext cx="4664160" cy="56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pt;width:787.25pt;height:448.25pt" coordorigin="120,180" coordsize="15745,8965">
                <v:shape id="shape_0" stroked="f" o:allowincell="f" style="position:absolute;left:120;top:210;width:7404;height:878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180;width:7344;height:896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</wp:posOffset>
                </wp:positionH>
                <wp:positionV relativeFrom="paragraph">
                  <wp:posOffset>112395</wp:posOffset>
                </wp:positionV>
                <wp:extent cx="9959975" cy="6892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0120" cy="6892920"/>
                          <a:chOff x="0" y="0"/>
                          <a:chExt cx="9960120" cy="6892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76320"/>
                            <a:ext cx="4658400" cy="66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34120" y="0"/>
                            <a:ext cx="4626000" cy="68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8.85pt;width:784.25pt;height:542.75pt" coordorigin="147,177" coordsize="15685,10855">
                <v:shape id="shape_0" stroked="f" o:allowincell="f" style="position:absolute;left:147;top:297;width:7335;height:1047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547;top:177;width:7284;height:108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57150</wp:posOffset>
                </wp:positionV>
                <wp:extent cx="10005060" cy="6994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5120" cy="6994440"/>
                          <a:chOff x="0" y="0"/>
                          <a:chExt cx="10005120" cy="69944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4680720" cy="699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315040" y="343080"/>
                            <a:ext cx="4690080" cy="626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.5pt;width:787.85pt;height:550.75pt" coordorigin="120,90" coordsize="15757,11015">
                <v:shape id="shape_0" stroked="f" o:allowincell="f" style="position:absolute;left:120;top:90;width:7370;height:1101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630;width:7385;height:986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33350</wp:posOffset>
                </wp:positionV>
                <wp:extent cx="9988550" cy="68059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8560" cy="6805800"/>
                          <a:chOff x="0" y="0"/>
                          <a:chExt cx="9988560" cy="68058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674240" cy="68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334120" y="228600"/>
                            <a:ext cx="4654440" cy="65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0.5pt;width:786.55pt;height:535.9pt" coordorigin="120,210" coordsize="15731,10718">
                <v:shape id="shape_0" stroked="f" o:allowincell="f" style="position:absolute;left:120;top:210;width:7360;height:1071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570;width:7329;height:1025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10000615" cy="66948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440" cy="6694920"/>
                          <a:chOff x="0" y="0"/>
                          <a:chExt cx="10000440" cy="66949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705920" cy="66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5315040" y="209520"/>
                            <a:ext cx="4685760" cy="62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pt;width:787.45pt;height:527.15pt" coordorigin="120,100" coordsize="15749,10543">
                <v:shape id="shape_0" stroked="f" o:allowincell="f" style="position:absolute;left:120;top:100;width:7410;height:1054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430;width:7378;height:981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6:00Z</dcterms:created>
  <dc:creator>UVT</dc:creator>
  <dc:description/>
  <dc:language>en-US</dc:language>
  <cp:lastModifiedBy>UVT</cp:lastModifiedBy>
  <dcterms:modified xsi:type="dcterms:W3CDTF">2007-02-27T14:46:00Z</dcterms:modified>
  <cp:revision>2</cp:revision>
  <dc:subject/>
  <dc:title/>
</cp:coreProperties>
</file>