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3345</wp:posOffset>
                </wp:positionH>
                <wp:positionV relativeFrom="paragraph">
                  <wp:posOffset>82550</wp:posOffset>
                </wp:positionV>
                <wp:extent cx="9974580" cy="67132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74520" cy="6713280"/>
                          <a:chOff x="0" y="0"/>
                          <a:chExt cx="9974520" cy="6713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4668480" cy="67132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5335920" y="626760"/>
                            <a:ext cx="4638600" cy="5316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.35pt;margin-top:6.5pt;width:785.4pt;height:528.6pt" coordorigin="147,130" coordsize="15708,105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47;top:130;width:7351;height:10571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 id="shape_0" stroked="f" o:allowincell="f" style="position:absolute;left:8550;top:1117;width:7304;height:8371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50800</wp:posOffset>
                </wp:positionV>
                <wp:extent cx="9987915" cy="644271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7840" cy="6442560"/>
                          <a:chOff x="0" y="0"/>
                          <a:chExt cx="9987840" cy="64425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0" y="0"/>
                            <a:ext cx="4691520" cy="6442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5319360" y="76320"/>
                            <a:ext cx="4668480" cy="634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4pt;width:786.45pt;height:507.3pt" coordorigin="120,80" coordsize="15729,10146">
                <v:shape id="shape_0" stroked="f" o:allowincell="f" style="position:absolute;left:120;top:80;width:7387;height:10145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8497;top:200;width:7351;height:998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57150</wp:posOffset>
                </wp:positionV>
                <wp:extent cx="9895205" cy="697357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5320" cy="6973560"/>
                          <a:chOff x="0" y="0"/>
                          <a:chExt cx="9895320" cy="6973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0" y="0"/>
                            <a:ext cx="4613400" cy="6973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5319360" y="19080"/>
                            <a:ext cx="4575960" cy="694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4.5pt;width:779.15pt;height:549.1pt" coordorigin="180,90" coordsize="15583,10982">
                <v:shape id="shape_0" stroked="f" o:allowincell="f" style="position:absolute;left:180;top:90;width:7264;height:10981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shape id="shape_0" stroked="f" o:allowincell="f" style="position:absolute;left:8557;top:120;width:7205;height:10930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93345</wp:posOffset>
                </wp:positionV>
                <wp:extent cx="9988550" cy="58115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88560" cy="5811480"/>
                          <a:chOff x="0" y="0"/>
                          <a:chExt cx="9988560" cy="58114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0" y="0"/>
                            <a:ext cx="4701600" cy="5811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5"/>
                          <a:stretch/>
                        </pic:blipFill>
                        <pic:spPr>
                          <a:xfrm>
                            <a:off x="5334120" y="228600"/>
                            <a:ext cx="4654440" cy="2806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7.35pt;width:786.55pt;height:457.6pt" coordorigin="120,147" coordsize="15731,9152">
                <v:shape id="shape_0" stroked="f" o:allowincell="f" style="position:absolute;left:120;top:147;width:7403;height:9151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507;width:7329;height:4418;mso-wrap-style:none;v-text-anchor:middle" type="_x0000_t75">
                  <v:imagedata r:id="rId17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76200</wp:posOffset>
                </wp:positionH>
                <wp:positionV relativeFrom="paragraph">
                  <wp:posOffset>127000</wp:posOffset>
                </wp:positionV>
                <wp:extent cx="9994900" cy="61683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5040" cy="6168240"/>
                          <a:chOff x="0" y="0"/>
                          <a:chExt cx="9995040" cy="61682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18"/>
                          <a:stretch/>
                        </pic:blipFill>
                        <pic:spPr>
                          <a:xfrm>
                            <a:off x="0" y="0"/>
                            <a:ext cx="4709880" cy="6168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5334120" y="590400"/>
                            <a:ext cx="4660920" cy="488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10pt;width:787pt;height:485.7pt" coordorigin="120,200" coordsize="15740,9714">
                <v:shape id="shape_0" stroked="f" o:allowincell="f" style="position:absolute;left:120;top:200;width:7416;height:971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1130;width:7339;height:7688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6200</wp:posOffset>
                </wp:positionH>
                <wp:positionV relativeFrom="paragraph">
                  <wp:posOffset>57150</wp:posOffset>
                </wp:positionV>
                <wp:extent cx="9997440" cy="588581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7560" cy="5885640"/>
                          <a:chOff x="0" y="0"/>
                          <a:chExt cx="9997560" cy="5885640"/>
                        </a:xfrm>
                      </wpg:grpSpPr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0" y="0"/>
                            <a:ext cx="4682520" cy="5885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3"/>
                          <a:stretch/>
                        </pic:blipFill>
                        <pic:spPr>
                          <a:xfrm>
                            <a:off x="5334120" y="114480"/>
                            <a:ext cx="4663440" cy="57589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pt;margin-top:4.5pt;width:787.2pt;height:463.45pt" coordorigin="120,90" coordsize="15744,9269">
                <v:shape id="shape_0" stroked="f" o:allowincell="f" style="position:absolute;left:120;top:90;width:7373;height:9268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520;top:270;width:7343;height:9068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</wp:posOffset>
                </wp:positionH>
                <wp:positionV relativeFrom="paragraph">
                  <wp:posOffset>114300</wp:posOffset>
                </wp:positionV>
                <wp:extent cx="10008870" cy="682561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720" cy="6825600"/>
                          <a:chOff x="0" y="0"/>
                          <a:chExt cx="10008720" cy="6825600"/>
                        </a:xfrm>
                      </wpg:grpSpPr>
                      <pic:pic xmlns:pic="http://schemas.openxmlformats.org/drawingml/2006/picture">
                        <pic:nvPicPr>
                          <pic:cNvPr id="12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0" y="0"/>
                            <a:ext cx="4697640" cy="6810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3" name="" descr=""/>
                          <pic:cNvPicPr/>
                        </pic:nvPicPr>
                        <pic:blipFill>
                          <a:blip r:embed="rId27"/>
                          <a:stretch/>
                        </pic:blipFill>
                        <pic:spPr>
                          <a:xfrm>
                            <a:off x="5334120" y="266760"/>
                            <a:ext cx="4674960" cy="655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9pt;width:788.1pt;height:537.5pt" coordorigin="90,180" coordsize="15762,10750">
                <v:shape id="shape_0" stroked="f" o:allowincell="f" style="position:absolute;left:90;top:180;width:7397;height:1072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600;width:7361;height:10328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</wp:posOffset>
                </wp:positionH>
                <wp:positionV relativeFrom="paragraph">
                  <wp:posOffset>63500</wp:posOffset>
                </wp:positionV>
                <wp:extent cx="10012680" cy="674306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2680" cy="6743160"/>
                          <a:chOff x="0" y="0"/>
                          <a:chExt cx="10012680" cy="6743160"/>
                        </a:xfrm>
                      </wpg:grpSpPr>
                      <pic:pic xmlns:pic="http://schemas.openxmlformats.org/drawingml/2006/picture">
                        <pic:nvPicPr>
                          <pic:cNvPr id="14" name="" descr=""/>
                          <pic:cNvPicPr/>
                        </pic:nvPicPr>
                        <pic:blipFill>
                          <a:blip r:embed="rId30"/>
                          <a:stretch/>
                        </pic:blipFill>
                        <pic:spPr>
                          <a:xfrm>
                            <a:off x="0" y="133200"/>
                            <a:ext cx="4721760" cy="6556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5" name="" descr=""/>
                          <pic:cNvPicPr/>
                        </pic:nvPicPr>
                        <pic:blipFill>
                          <a:blip r:embed="rId31"/>
                          <a:stretch/>
                        </pic:blipFill>
                        <pic:spPr>
                          <a:xfrm>
                            <a:off x="5334120" y="0"/>
                            <a:ext cx="4678560" cy="6743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.5pt;margin-top:5pt;width:788.45pt;height:530.95pt" coordorigin="90,100" coordsize="15769,10619">
                <v:shape id="shape_0" stroked="f" o:allowincell="f" style="position:absolute;left:90;top:310;width:7435;height:10324;mso-wrap-style:none;v-text-anchor:middle" type="_x0000_t75">
                  <v:imagedata r:id="rId32" o:detectmouseclick="t"/>
                  <v:stroke color="#3465a4" joinstyle="round" endcap="flat"/>
                  <w10:wrap type="none"/>
                </v:shape>
                <v:shape id="shape_0" stroked="f" o:allowincell="f" style="position:absolute;left:8490;top:100;width:7367;height:10618;mso-wrap-style:none;v-text-anchor:middle" type="_x0000_t75">
                  <v:imagedata r:id="rId3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1295</wp:posOffset>
            </wp:positionH>
            <wp:positionV relativeFrom="paragraph">
              <wp:posOffset>69850</wp:posOffset>
            </wp:positionV>
            <wp:extent cx="9732010" cy="6939280"/>
            <wp:effectExtent l="0" t="0" r="0" b="0"/>
            <wp:wrapNone/>
            <wp:docPr id="9" name="Eucha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Euchar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32010" cy="693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80645</wp:posOffset>
                </wp:positionH>
                <wp:positionV relativeFrom="paragraph">
                  <wp:posOffset>76200</wp:posOffset>
                </wp:positionV>
                <wp:extent cx="9898380" cy="697547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98560" cy="6975360"/>
                          <a:chOff x="0" y="0"/>
                          <a:chExt cx="9898560" cy="6975360"/>
                        </a:xfrm>
                      </wpg:grpSpPr>
                      <pic:pic xmlns:pic="http://schemas.openxmlformats.org/drawingml/2006/picture">
                        <pic:nvPicPr>
                          <pic:cNvPr id="16" name="" descr=""/>
                          <pic:cNvPicPr/>
                        </pic:nvPicPr>
                        <pic:blipFill>
                          <a:blip r:embed="rId35"/>
                          <a:stretch/>
                        </pic:blipFill>
                        <pic:spPr>
                          <a:xfrm>
                            <a:off x="0" y="152280"/>
                            <a:ext cx="4699800" cy="6368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7" name="" descr=""/>
                          <pic:cNvPicPr/>
                        </pic:nvPicPr>
                        <pic:blipFill>
                          <a:blip r:embed="rId36"/>
                          <a:stretch/>
                        </pic:blipFill>
                        <pic:spPr>
                          <a:xfrm>
                            <a:off x="5372280" y="0"/>
                            <a:ext cx="4526280" cy="6975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35pt;margin-top:6pt;width:779.4pt;height:549.25pt" coordorigin="127,120" coordsize="15588,10985">
                <v:shape id="shape_0" stroked="f" o:allowincell="f" style="position:absolute;left:127;top:360;width:7400;height:10028;mso-wrap-style:none;v-text-anchor:middle" type="_x0000_t75">
                  <v:imagedata r:id="rId37" o:detectmouseclick="t"/>
                  <v:stroke color="#3465a4" joinstyle="round" endcap="flat"/>
                  <w10:wrap type="none"/>
                </v:shape>
                <v:shape id="shape_0" stroked="f" o:allowincell="f" style="position:absolute;left:8587;top:120;width:7127;height:10984;mso-wrap-style:none;v-text-anchor:middle" type="_x0000_t75">
                  <v:imagedata r:id="rId38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397" w:right="397" w:gutter="0" w:header="0" w:top="397" w:footer="0" w:bottom="284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7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10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1.png"/><Relationship Id="rId25" Type="http://schemas.openxmlformats.org/officeDocument/2006/relationships/image" Target="media/image12.png"/><Relationship Id="rId26" Type="http://schemas.openxmlformats.org/officeDocument/2006/relationships/image" Target="media/image13.png"/><Relationship Id="rId27" Type="http://schemas.openxmlformats.org/officeDocument/2006/relationships/image" Target="media/image14.png"/><Relationship Id="rId28" Type="http://schemas.openxmlformats.org/officeDocument/2006/relationships/image" Target="media/image13.png"/><Relationship Id="rId29" Type="http://schemas.openxmlformats.org/officeDocument/2006/relationships/image" Target="media/image14.png"/><Relationship Id="rId30" Type="http://schemas.openxmlformats.org/officeDocument/2006/relationships/image" Target="media/image15.png"/><Relationship Id="rId31" Type="http://schemas.openxmlformats.org/officeDocument/2006/relationships/image" Target="media/image16.png"/><Relationship Id="rId32" Type="http://schemas.openxmlformats.org/officeDocument/2006/relationships/image" Target="media/image15.png"/><Relationship Id="rId33" Type="http://schemas.openxmlformats.org/officeDocument/2006/relationships/image" Target="media/image16.png"/><Relationship Id="rId34" Type="http://schemas.openxmlformats.org/officeDocument/2006/relationships/image" Target="media/image17.png"/><Relationship Id="rId35" Type="http://schemas.openxmlformats.org/officeDocument/2006/relationships/image" Target="media/image18.png"/><Relationship Id="rId36" Type="http://schemas.openxmlformats.org/officeDocument/2006/relationships/image" Target="media/image19.png"/><Relationship Id="rId37" Type="http://schemas.openxmlformats.org/officeDocument/2006/relationships/image" Target="media/image18.png"/><Relationship Id="rId38" Type="http://schemas.openxmlformats.org/officeDocument/2006/relationships/image" Target="media/image19.png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mLezatA4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7T14:47:00Z</dcterms:created>
  <dc:creator>UVT</dc:creator>
  <dc:description/>
  <dc:language>en-US</dc:language>
  <cp:lastModifiedBy>UVT</cp:lastModifiedBy>
  <dcterms:modified xsi:type="dcterms:W3CDTF">2007-02-27T14:47:00Z</dcterms:modified>
  <cp:revision>2</cp:revision>
  <dc:subject/>
  <dc:title/>
</cp:coreProperties>
</file>