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2700</wp:posOffset>
                </wp:positionV>
                <wp:extent cx="10013950" cy="53968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4120" cy="5396760"/>
                          <a:chOff x="0" y="0"/>
                          <a:chExt cx="10014120" cy="5396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707360" cy="534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334120" y="495360"/>
                            <a:ext cx="4680000" cy="490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5pt;margin-top:1pt;width:788.5pt;height:424.95pt" coordorigin="90,20" coordsize="15770,84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;top:20;width:7412;height:841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490;top:800;width:7369;height:771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9991725" cy="6054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1800" cy="6054840"/>
                          <a:chOff x="0" y="0"/>
                          <a:chExt cx="9991800" cy="6054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4676760" cy="503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315040" y="228600"/>
                            <a:ext cx="4676760" cy="58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9pt;width:786.8pt;height:476.75pt" coordorigin="120,180" coordsize="15736,9535">
                <v:shape id="shape_0" stroked="f" o:allowincell="f" style="position:absolute;left:120;top:180;width:7364;height:792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8490;top:540;width:7364;height:917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25400</wp:posOffset>
                </wp:positionV>
                <wp:extent cx="9991725" cy="67786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1800" cy="6778800"/>
                          <a:chOff x="0" y="0"/>
                          <a:chExt cx="9991800" cy="67788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76320"/>
                            <a:ext cx="4676760" cy="65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334120" y="0"/>
                            <a:ext cx="4657680" cy="677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2pt;width:786.8pt;height:533.75pt" coordorigin="120,40" coordsize="15736,10675">
                <v:shape id="shape_0" stroked="f" o:allowincell="f" style="position:absolute;left:120;top:160;width:7364;height:1034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8520;top:40;width:7334;height:1067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120650</wp:posOffset>
                </wp:positionV>
                <wp:extent cx="9999345" cy="6464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9360" cy="6464160"/>
                          <a:chOff x="0" y="0"/>
                          <a:chExt cx="9999360" cy="64641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571680"/>
                            <a:ext cx="4689000" cy="51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315040" y="0"/>
                            <a:ext cx="4684320" cy="646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9.5pt;width:787.4pt;height:509pt" coordorigin="120,190" coordsize="15748,10180">
                <v:shape id="shape_0" stroked="f" o:allowincell="f" style="position:absolute;left:120;top:1090;width:7383;height:809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8490;top:190;width:7376;height:1017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</wp:posOffset>
                </wp:positionH>
                <wp:positionV relativeFrom="paragraph">
                  <wp:posOffset>101600</wp:posOffset>
                </wp:positionV>
                <wp:extent cx="10012045" cy="55549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1960" cy="5555160"/>
                          <a:chOff x="0" y="0"/>
                          <a:chExt cx="10011960" cy="55551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4708440" cy="555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5334120" y="190440"/>
                            <a:ext cx="4678200" cy="527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5pt;margin-top:8pt;width:788.4pt;height:437.4pt" coordorigin="90,160" coordsize="15768,8748">
                <v:shape id="shape_0" stroked="f" o:allowincell="f" style="position:absolute;left:90;top:160;width:7414;height:874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8490;top:460;width:7366;height:830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19050</wp:posOffset>
                </wp:positionV>
                <wp:extent cx="9994265" cy="61010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4320" cy="6100920"/>
                          <a:chOff x="0" y="0"/>
                          <a:chExt cx="9994320" cy="610092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133200"/>
                            <a:ext cx="4680720" cy="550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5334120" y="0"/>
                            <a:ext cx="4660200" cy="610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1.5pt;width:787pt;height:480.4pt" coordorigin="120,30" coordsize="15740,9608">
                <v:shape id="shape_0" stroked="f" o:allowincell="f" style="position:absolute;left:120;top:240;width:7370;height:8667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8520;top:30;width:7338;height:9607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50800</wp:posOffset>
                </wp:positionV>
                <wp:extent cx="9994900" cy="64706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5040" cy="6470640"/>
                          <a:chOff x="0" y="0"/>
                          <a:chExt cx="9995040" cy="647064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5315040" y="0"/>
                            <a:ext cx="4680000" cy="64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133200"/>
                            <a:ext cx="4705920" cy="590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4pt;width:787pt;height:509.5pt" coordorigin="120,80" coordsize="15740,10190">
                <v:shape id="shape_0" stroked="f" o:allowincell="f" style="position:absolute;left:8490;top:80;width:7369;height:1018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120;top:290;width:7410;height:9297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150</wp:posOffset>
            </wp:positionH>
            <wp:positionV relativeFrom="paragraph">
              <wp:posOffset>635</wp:posOffset>
            </wp:positionV>
            <wp:extent cx="4707255" cy="614108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255" cy="614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orient="landscape" w:w="16838" w:h="11906"/>
      <w:pgMar w:left="397" w:right="397" w:gutter="0" w:header="0" w:top="397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mLezatA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4:48:00Z</dcterms:created>
  <dc:creator>UVT</dc:creator>
  <dc:description/>
  <dc:language>en-US</dc:language>
  <cp:lastModifiedBy>UVT</cp:lastModifiedBy>
  <dcterms:modified xsi:type="dcterms:W3CDTF">2007-02-27T14:48:00Z</dcterms:modified>
  <cp:revision>2</cp:revision>
  <dc:subject/>
  <dc:title/>
</cp:coreProperties>
</file>