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03505</wp:posOffset>
                </wp:positionV>
                <wp:extent cx="9955530" cy="5883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5440" cy="5883120"/>
                          <a:chOff x="0" y="0"/>
                          <a:chExt cx="9955440" cy="588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41120" cy="58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10360" y="106200"/>
                            <a:ext cx="4645080" cy="55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8.15pt;width:783.9pt;height:463.25pt" coordorigin="187,163" coordsize="15678,92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;top:163;width:7308;height:926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50;top:331;width:7314;height:87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widowControl w:val="false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9970770" cy="65716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0920" cy="6571440"/>
                          <a:chOff x="0" y="0"/>
                          <a:chExt cx="9970920" cy="6571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6320"/>
                            <a:ext cx="4638600" cy="64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00280" y="0"/>
                            <a:ext cx="4670280" cy="65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pt;width:785.1pt;height:517.45pt" coordorigin="180,100" coordsize="15702,10349">
                <v:shape id="shape_0" stroked="f" o:allowincell="f" style="position:absolute;left:180;top:220;width:7304;height:1017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527;top:100;width:7354;height:1034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9973310" cy="67621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3440" cy="6762240"/>
                          <a:chOff x="0" y="0"/>
                          <a:chExt cx="9973440" cy="6762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22760" cy="67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81200" y="628560"/>
                            <a:ext cx="4691880" cy="538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pt;width:785.3pt;height:532.45pt" coordorigin="180,40" coordsize="15706,10649">
                <v:shape id="shape_0" stroked="f" o:allowincell="f" style="position:absolute;left:180;top:40;width:7279;height:1064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497;top:1030;width:7388;height:847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10015855" cy="58019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5920" cy="5802120"/>
                          <a:chOff x="0" y="0"/>
                          <a:chExt cx="10015920" cy="5802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703400" cy="58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8440" y="285840"/>
                            <a:ext cx="4677480" cy="52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pt;width:788.65pt;height:456.85pt" coordorigin="120,180" coordsize="15773,9137">
                <v:shape id="shape_0" stroked="f" o:allowincell="f" style="position:absolute;left:120;top:180;width:7406;height:913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27;top:630;width:7365;height:83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9994265" cy="5602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4320" cy="5602680"/>
                          <a:chOff x="0" y="0"/>
                          <a:chExt cx="9994320" cy="5602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74960" cy="55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76600" y="192240"/>
                            <a:ext cx="4617720" cy="54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pt;width:786.95pt;height:441.15pt" coordorigin="120,180" coordsize="15739,8823">
                <v:shape id="shape_0" stroked="f" o:allowincell="f" style="position:absolute;left:120;top:180;width:7361;height:874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87;top:483;width:7271;height:85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0:00Z</dcterms:created>
  <dc:creator>UVT</dc:creator>
  <dc:description/>
  <dc:language>en-US</dc:language>
  <cp:lastModifiedBy>UVT</cp:lastModifiedBy>
  <dcterms:modified xsi:type="dcterms:W3CDTF">2007-02-27T14:40:00Z</dcterms:modified>
  <cp:revision>2</cp:revision>
  <dc:subject/>
  <dc:title/>
</cp:coreProperties>
</file>