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2555</wp:posOffset>
                </wp:positionV>
                <wp:extent cx="9996170" cy="6500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6120" cy="6500520"/>
                          <a:chOff x="0" y="0"/>
                          <a:chExt cx="9996120" cy="650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700160" cy="65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15040" y="476280"/>
                            <a:ext cx="4681080" cy="549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9.65pt;width:787.15pt;height:511.85pt" coordorigin="120,193" coordsize="15743,102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193;width:7401;height:102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943;width:7371;height:86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3500</wp:posOffset>
                </wp:positionV>
                <wp:extent cx="9991725" cy="6649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1800" cy="6649200"/>
                          <a:chOff x="0" y="0"/>
                          <a:chExt cx="9991800" cy="6649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53200" y="0"/>
                            <a:ext cx="4638600" cy="66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04920"/>
                            <a:ext cx="4685040" cy="572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5pt;width:786.8pt;height:523.55pt" coordorigin="120,100" coordsize="15736,10471">
                <v:shape id="shape_0" stroked="f" o:allowincell="f" style="position:absolute;left:8550;top:100;width:7304;height:1047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580;width:7377;height:902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954260" cy="6788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4360" cy="6788880"/>
                          <a:chOff x="0" y="0"/>
                          <a:chExt cx="9954360" cy="678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295960" y="0"/>
                            <a:ext cx="4658400" cy="67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43080"/>
                            <a:ext cx="4631760" cy="607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83.8pt;height:534.55pt" coordorigin="180,180" coordsize="15676,10691">
                <v:shape id="shape_0" stroked="f" o:allowincell="f" style="position:absolute;left:8520;top:180;width:7335;height:1069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721;width:7293;height:956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133350</wp:posOffset>
                </wp:positionV>
                <wp:extent cx="9974580" cy="6753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4520" cy="6753240"/>
                          <a:chOff x="0" y="0"/>
                          <a:chExt cx="9974520" cy="6753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668480" cy="67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15040" y="19080"/>
                            <a:ext cx="4659480" cy="67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10.5pt;width:785.4pt;height:531.75pt" coordorigin="147,210" coordsize="15708,10635">
                <v:shape id="shape_0" stroked="f" o:allowincell="f" style="position:absolute;left:147;top:210;width:7351;height:106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517;top:240;width:7337;height:1057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133350</wp:posOffset>
                </wp:positionV>
                <wp:extent cx="9977755" cy="5710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7760" cy="5710680"/>
                          <a:chOff x="0" y="0"/>
                          <a:chExt cx="9977760" cy="5710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353200" y="0"/>
                            <a:ext cx="4624560" cy="57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95400"/>
                            <a:ext cx="4656600" cy="52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10.5pt;width:785.65pt;height:449.65pt" coordorigin="147,210" coordsize="15713,8993">
                <v:shape id="shape_0" stroked="f" o:allowincell="f" style="position:absolute;left:8577;top:210;width:7282;height:899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47;top:360;width:7332;height:819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9946005" cy="6657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6080" cy="6657840"/>
                          <a:chOff x="0" y="0"/>
                          <a:chExt cx="9946080" cy="66578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315040" y="0"/>
                            <a:ext cx="4631040" cy="66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69840"/>
                            <a:ext cx="4650840" cy="65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5pt;width:783.2pt;height:524.25pt" coordorigin="180,130" coordsize="15664,10485">
                <v:shape id="shape_0" stroked="f" o:allowincell="f" style="position:absolute;left:8550;top:130;width:7292;height:1048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240;width:7323;height:1031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Lezat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1:00Z</dcterms:created>
  <dc:creator>UVT</dc:creator>
  <dc:description/>
  <dc:language>en-US</dc:language>
  <cp:lastModifiedBy>UVT</cp:lastModifiedBy>
  <dcterms:modified xsi:type="dcterms:W3CDTF">2007-02-27T14:41:00Z</dcterms:modified>
  <cp:revision>2</cp:revision>
  <dc:subject/>
  <dc:title/>
</cp:coreProperties>
</file>