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25400</wp:posOffset>
                </wp:positionV>
                <wp:extent cx="9990455" cy="6770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360" cy="6770520"/>
                          <a:chOff x="0" y="0"/>
                          <a:chExt cx="9990360" cy="6770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51040" y="324000"/>
                            <a:ext cx="4639320" cy="576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76040" cy="677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2pt;width:786.65pt;height:533.1pt" coordorigin="120,40" coordsize="15733,106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47;top:550;width:7305;height:90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0;top:40;width:7363;height:106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93345</wp:posOffset>
                </wp:positionV>
                <wp:extent cx="9974580" cy="6912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4520" cy="6912720"/>
                          <a:chOff x="0" y="0"/>
                          <a:chExt cx="9974520" cy="6912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85760" cy="69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34120" y="380880"/>
                            <a:ext cx="4640760" cy="60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7.35pt;width:785.4pt;height:544.3pt" coordorigin="147,147" coordsize="15708,10886">
                <v:shape id="shape_0" stroked="f" o:allowincell="f" style="position:absolute;left:147;top:147;width:7378;height:108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547;top:747;width:7307;height:960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33350</wp:posOffset>
                </wp:positionV>
                <wp:extent cx="10003790" cy="5636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3680" cy="5636880"/>
                          <a:chOff x="0" y="0"/>
                          <a:chExt cx="10003680" cy="5636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8160"/>
                            <a:ext cx="4677480" cy="55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53200" y="0"/>
                            <a:ext cx="4650840" cy="53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0.5pt;width:787.75pt;height:443.85pt" coordorigin="120,210" coordsize="15755,8877">
                <v:shape id="shape_0" stroked="f" o:allowincell="f" style="position:absolute;left:120;top:270;width:7365;height:881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50;top:210;width:7323;height:845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3345</wp:posOffset>
                </wp:positionH>
                <wp:positionV relativeFrom="paragraph">
                  <wp:posOffset>93345</wp:posOffset>
                </wp:positionV>
                <wp:extent cx="9980930" cy="68922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1000" cy="6892200"/>
                          <a:chOff x="0" y="0"/>
                          <a:chExt cx="9981000" cy="6892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57200"/>
                            <a:ext cx="4666680" cy="58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4120" y="0"/>
                            <a:ext cx="4646880" cy="689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7.35pt;width:785.9pt;height:542.7pt" coordorigin="147,147" coordsize="15718,10854">
                <v:shape id="shape_0" stroked="f" o:allowincell="f" style="position:absolute;left:147;top:867;width:7348;height:925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47;top:147;width:7317;height:108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3500</wp:posOffset>
                </wp:positionV>
                <wp:extent cx="9949180" cy="5586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9320" cy="5586840"/>
                          <a:chOff x="0" y="0"/>
                          <a:chExt cx="9949320" cy="55868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651200" cy="533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38440" y="0"/>
                            <a:ext cx="4610880" cy="55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5pt;width:783.4pt;height:439.9pt" coordorigin="147,100" coordsize="15668,8798">
                <v:shape id="shape_0" stroked="f" o:allowincell="f" style="position:absolute;left:147;top:100;width:7324;height:839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54;top:100;width:7260;height:879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93345</wp:posOffset>
                </wp:positionV>
                <wp:extent cx="9939655" cy="69297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9600" cy="6929640"/>
                          <a:chOff x="0" y="0"/>
                          <a:chExt cx="9939600" cy="6929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361800"/>
                            <a:ext cx="4632840" cy="56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276880" y="0"/>
                            <a:ext cx="4662720" cy="69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7.35pt;width:782.65pt;height:545.65pt" coordorigin="210,147" coordsize="15653,10913">
                <v:shape id="shape_0" stroked="f" o:allowincell="f" style="position:absolute;left:210;top:717;width:7295;height:893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47;width:7342;height:1091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9932670" cy="6937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760" cy="6937200"/>
                          <a:chOff x="0" y="0"/>
                          <a:chExt cx="9932760" cy="69372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617000" cy="693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95960" y="590400"/>
                            <a:ext cx="4636800" cy="57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782.15pt;height:546.25pt" coordorigin="180,120" coordsize="15643,10925">
                <v:shape id="shape_0" stroked="f" o:allowincell="f" style="position:absolute;left:180;top:120;width:7270;height:1092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050;width:7301;height:911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1:00Z</dcterms:created>
  <dc:creator>UVT</dc:creator>
  <dc:description/>
  <dc:language>en-US</dc:language>
  <cp:lastModifiedBy>UVT</cp:lastModifiedBy>
  <dcterms:modified xsi:type="dcterms:W3CDTF">2007-02-27T14:41:00Z</dcterms:modified>
  <cp:revision>2</cp:revision>
  <dc:subject/>
  <dc:title/>
</cp:coreProperties>
</file>