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9956800" cy="6790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6880" cy="6790680"/>
                          <a:chOff x="0" y="0"/>
                          <a:chExt cx="9956880" cy="679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46160" cy="67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76880" y="285840"/>
                            <a:ext cx="4680000" cy="61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5pt;width:784.05pt;height:534.7pt" coordorigin="180,70" coordsize="15681,10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70;width:7316;height:106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520;width:7369;height:96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9948545" cy="6774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8600" cy="6774840"/>
                          <a:chOff x="0" y="0"/>
                          <a:chExt cx="9948600" cy="6774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23480" cy="676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295960" y="0"/>
                            <a:ext cx="4652640" cy="67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5pt;width:783.4pt;height:533.45pt" coordorigin="180,10" coordsize="15668,10669">
                <v:shape id="shape_0" stroked="f" o:allowincell="f" style="position:absolute;left:180;top:10;width:7280;height:106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10;width:7326;height:106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107950</wp:posOffset>
                </wp:positionV>
                <wp:extent cx="9981565" cy="6426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720" cy="6426360"/>
                          <a:chOff x="0" y="0"/>
                          <a:chExt cx="9981720" cy="6426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65240" cy="64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55000" y="203040"/>
                            <a:ext cx="4626720" cy="62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8.5pt;width:785.95pt;height:506pt" coordorigin="147,170" coordsize="15719,10120">
                <v:shape id="shape_0" stroked="f" o:allowincell="f" style="position:absolute;left:147;top:170;width:7346;height:100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80;top:490;width:7285;height:9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9958070" cy="6940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7960" cy="6940440"/>
                          <a:chOff x="0" y="0"/>
                          <a:chExt cx="9957960" cy="6940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06440"/>
                            <a:ext cx="4656960" cy="56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34120" y="0"/>
                            <a:ext cx="4624200" cy="69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5pt;width:784.15pt;height:546.5pt" coordorigin="180,130" coordsize="15683,10930">
                <v:shape id="shape_0" stroked="f" o:allowincell="f" style="position:absolute;left:180;top:770;width:7333;height:884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80;top:130;width:7281;height:109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93345</wp:posOffset>
                </wp:positionV>
                <wp:extent cx="9994265" cy="6877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4320" cy="6877080"/>
                          <a:chOff x="0" y="0"/>
                          <a:chExt cx="9994320" cy="6877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74240" cy="68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12880" y="95400"/>
                            <a:ext cx="4681080" cy="674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7.35pt;width:786.95pt;height:541.5pt" coordorigin="147,147" coordsize="15739,10830">
                <v:shape id="shape_0" stroked="f" o:allowincell="f" style="position:absolute;left:147;top:147;width:7360;height:1082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514;top:297;width:7371;height:106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93345</wp:posOffset>
            </wp:positionV>
            <wp:extent cx="4543425" cy="69062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2:00Z</dcterms:created>
  <dc:creator>UVT</dc:creator>
  <dc:description/>
  <dc:language>en-US</dc:language>
  <cp:lastModifiedBy>UVT</cp:lastModifiedBy>
  <dcterms:modified xsi:type="dcterms:W3CDTF">2007-02-27T14:42:00Z</dcterms:modified>
  <cp:revision>2</cp:revision>
  <dc:subject/>
  <dc:title/>
</cp:coreProperties>
</file>