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107950</wp:posOffset>
                </wp:positionV>
                <wp:extent cx="9975850" cy="6069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960" cy="6069960"/>
                          <a:chOff x="0" y="0"/>
                          <a:chExt cx="9975960" cy="6069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34120" y="0"/>
                            <a:ext cx="4641840" cy="606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47680"/>
                            <a:ext cx="4664160" cy="55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8.5pt;width:785.5pt;height:477.95pt" coordorigin="147,170" coordsize="15710,95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47;top:170;width:7309;height:95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47;top:560;width:7344;height:86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114300</wp:posOffset>
                </wp:positionV>
                <wp:extent cx="9942830" cy="6831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840" cy="6832080"/>
                          <a:chOff x="0" y="0"/>
                          <a:chExt cx="9942840" cy="6832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71360"/>
                            <a:ext cx="4678200" cy="643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331960" y="0"/>
                            <a:ext cx="4610880" cy="683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9pt;width:782.9pt;height:537.95pt" coordorigin="147,180" coordsize="15658,10759">
                <v:shape id="shape_0" stroked="f" o:allowincell="f" style="position:absolute;left:147;top:450;width:7366;height:1012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544;top:180;width:7260;height:107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</wp:posOffset>
                </wp:positionH>
                <wp:positionV relativeFrom="paragraph">
                  <wp:posOffset>139700</wp:posOffset>
                </wp:positionV>
                <wp:extent cx="9954895" cy="65011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4720" cy="6501240"/>
                          <a:chOff x="0" y="0"/>
                          <a:chExt cx="9954720" cy="6501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335920" y="133200"/>
                            <a:ext cx="4619160" cy="63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683240" cy="65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11pt;width:783.85pt;height:511.9pt" coordorigin="147,220" coordsize="15677,10238">
                <v:shape id="shape_0" stroked="f" o:allowincell="f" style="position:absolute;left:8550;top:430;width:7273;height:992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47;top:220;width:7374;height:1023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44450</wp:posOffset>
                </wp:positionV>
                <wp:extent cx="9977120" cy="67475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7040" cy="6747480"/>
                          <a:chOff x="0" y="0"/>
                          <a:chExt cx="9977040" cy="67474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673520" cy="674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353200" y="704880"/>
                            <a:ext cx="4624200" cy="483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5pt;width:785.65pt;height:531.3pt" coordorigin="120,70" coordsize="15713,10626">
                <v:shape id="shape_0" stroked="f" o:allowincell="f" style="position:absolute;left:120;top:70;width:7359;height:1062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550;top:1180;width:7281;height:761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9891395" cy="69494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1360" cy="6949440"/>
                          <a:chOff x="0" y="0"/>
                          <a:chExt cx="9891360" cy="69494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819000"/>
                            <a:ext cx="4640040" cy="47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353200" y="0"/>
                            <a:ext cx="4538520" cy="69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pt;width:778.9pt;height:547.2pt" coordorigin="180,120" coordsize="15578,10944">
                <v:shape id="shape_0" stroked="f" o:allowincell="f" style="position:absolute;left:180;top:1410;width:7306;height:744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611;top:120;width:7146;height:1094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31750</wp:posOffset>
                </wp:positionV>
                <wp:extent cx="10002520" cy="53327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2600" cy="5332680"/>
                          <a:chOff x="0" y="0"/>
                          <a:chExt cx="10002600" cy="53326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4653360" cy="533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295960" y="19080"/>
                            <a:ext cx="4706640" cy="52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2.5pt;width:787.6pt;height:419.9pt" coordorigin="147,50" coordsize="15752,8398">
                <v:shape id="shape_0" stroked="f" o:allowincell="f" style="position:absolute;left:147;top:50;width:7327;height:839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8487;top:80;width:7411;height:822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345</wp:posOffset>
                </wp:positionH>
                <wp:positionV relativeFrom="paragraph">
                  <wp:posOffset>74295</wp:posOffset>
                </wp:positionV>
                <wp:extent cx="9935210" cy="69532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5280" cy="6953400"/>
                          <a:chOff x="0" y="0"/>
                          <a:chExt cx="9935280" cy="69534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535320"/>
                            <a:ext cx="4664160" cy="57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353200" y="0"/>
                            <a:ext cx="4582080" cy="69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5.85pt;width:782.3pt;height:547.5pt" coordorigin="147,117" coordsize="15646,10950">
                <v:shape id="shape_0" stroked="f" o:allowincell="f" style="position:absolute;left:147;top:960;width:7344;height:907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8577;top:117;width:7215;height:1094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345</wp:posOffset>
                </wp:positionH>
                <wp:positionV relativeFrom="paragraph">
                  <wp:posOffset>141605</wp:posOffset>
                </wp:positionV>
                <wp:extent cx="9993630" cy="5295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0" cy="5295960"/>
                          <a:chOff x="0" y="0"/>
                          <a:chExt cx="9993600" cy="529596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57240"/>
                            <a:ext cx="4659480" cy="52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315040" y="0"/>
                            <a:ext cx="4678560" cy="519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11.15pt;width:786.9pt;height:417pt" coordorigin="147,223" coordsize="15738,8340">
                <v:shape id="shape_0" stroked="f" o:allowincell="f" style="position:absolute;left:147;top:313;width:7337;height:824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517;top:223;width:7367;height:8178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orient="landscape" w:w="16838" w:h="11906"/>
      <w:pgMar w:left="397" w:right="397" w:gutter="0" w:header="0" w:top="39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Lezat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43:00Z</dcterms:created>
  <dc:creator>UVT</dc:creator>
  <dc:description/>
  <dc:language>en-US</dc:language>
  <cp:lastModifiedBy>UVT</cp:lastModifiedBy>
  <dcterms:modified xsi:type="dcterms:W3CDTF">2007-02-27T14:43:00Z</dcterms:modified>
  <cp:revision>2</cp:revision>
  <dc:subject/>
  <dc:title/>
</cp:coreProperties>
</file>