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3345</wp:posOffset>
                </wp:positionV>
                <wp:extent cx="9908540" cy="6905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8640" cy="6905520"/>
                          <a:chOff x="0" y="0"/>
                          <a:chExt cx="9908640" cy="690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53200" y="0"/>
                            <a:ext cx="4555440" cy="690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57200"/>
                            <a:ext cx="4644360" cy="57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35pt;width:780.2pt;height:543.75pt" coordorigin="180,147" coordsize="15604,108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11;top:147;width:7173;height:108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867;width:7313;height:91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0</wp:posOffset>
                </wp:positionV>
                <wp:extent cx="10002520" cy="4963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2600" cy="4963680"/>
                          <a:chOff x="0" y="0"/>
                          <a:chExt cx="10002600" cy="4963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7240"/>
                            <a:ext cx="4684320" cy="47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295960" y="0"/>
                            <a:ext cx="4706640" cy="49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3pt;width:787.6pt;height:390.85pt" coordorigin="147,60" coordsize="15752,7817">
                <v:shape id="shape_0" stroked="f" o:allowincell="f" style="position:absolute;left:147;top:150;width:7376;height:75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487;top:60;width:7411;height:78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76200</wp:posOffset>
                </wp:positionV>
                <wp:extent cx="9975850" cy="69259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960" cy="6926040"/>
                          <a:chOff x="0" y="0"/>
                          <a:chExt cx="9975960" cy="6926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686840" cy="69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353200" y="19080"/>
                            <a:ext cx="4622760" cy="69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6pt;width:785.5pt;height:545.35pt" coordorigin="120,120" coordsize="15710,10907">
                <v:shape id="shape_0" stroked="f" o:allowincell="f" style="position:absolute;left:120;top:120;width:7380;height:1090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550;top:150;width:7279;height:1087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9850</wp:posOffset>
                </wp:positionV>
                <wp:extent cx="9936480" cy="592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6360" cy="5922000"/>
                          <a:chOff x="0" y="0"/>
                          <a:chExt cx="9936360" cy="5922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654080" cy="59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19360" y="177840"/>
                            <a:ext cx="4617000" cy="558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5pt;width:782.4pt;height:466.3pt" coordorigin="180,110" coordsize="15648,9326">
                <v:shape id="shape_0" stroked="f" o:allowincell="f" style="position:absolute;left:180;top:110;width:7328;height:932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57;top:390;width:7270;height:878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</wp:posOffset>
                </wp:positionH>
                <wp:positionV relativeFrom="paragraph">
                  <wp:posOffset>93345</wp:posOffset>
                </wp:positionV>
                <wp:extent cx="9990455" cy="6938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0360" cy="6937920"/>
                          <a:chOff x="0" y="0"/>
                          <a:chExt cx="9990360" cy="69379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669200" cy="693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295960" y="76320"/>
                            <a:ext cx="4694400" cy="66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7.35pt;width:786.65pt;height:546.3pt" coordorigin="147,147" coordsize="15733,10926">
                <v:shape id="shape_0" stroked="f" o:allowincell="f" style="position:absolute;left:147;top:147;width:7352;height:1092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487;top:267;width:7392;height:1047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63500</wp:posOffset>
                </wp:positionV>
                <wp:extent cx="10028555" cy="665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8520" cy="6654960"/>
                          <a:chOff x="0" y="0"/>
                          <a:chExt cx="10028520" cy="66549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706640" cy="66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315040" y="457200"/>
                            <a:ext cx="4713480" cy="59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pt;width:789.7pt;height:524pt" coordorigin="120,100" coordsize="15794,10480">
                <v:shape id="shape_0" stroked="f" o:allowincell="f" style="position:absolute;left:120;top:100;width:7411;height:104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820;width:7422;height:933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82550</wp:posOffset>
                </wp:positionV>
                <wp:extent cx="9999345" cy="6604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9360" cy="6604560"/>
                          <a:chOff x="0" y="0"/>
                          <a:chExt cx="9999360" cy="6604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674240" cy="65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295960" y="114480"/>
                            <a:ext cx="4703400" cy="64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6.5pt;width:787.35pt;height:520.05pt" coordorigin="147,130" coordsize="15747,10401">
                <v:shape id="shape_0" stroked="f" o:allowincell="f" style="position:absolute;left:147;top:130;width:7360;height:1034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487;top:310;width:7406;height:1022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0</wp:posOffset>
            </wp:positionH>
            <wp:positionV relativeFrom="paragraph">
              <wp:posOffset>590550</wp:posOffset>
            </wp:positionV>
            <wp:extent cx="4668520" cy="58540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4:00Z</dcterms:created>
  <dc:creator>UVT</dc:creator>
  <dc:description/>
  <dc:language>en-US</dc:language>
  <cp:lastModifiedBy>UVT</cp:lastModifiedBy>
  <dcterms:modified xsi:type="dcterms:W3CDTF">2007-02-27T14:44:00Z</dcterms:modified>
  <cp:revision>2</cp:revision>
  <dc:subject/>
  <dc:title/>
</cp:coreProperties>
</file>