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69850</wp:posOffset>
                </wp:positionV>
                <wp:extent cx="9988550" cy="6190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8560" cy="6190560"/>
                          <a:chOff x="0" y="0"/>
                          <a:chExt cx="9988560" cy="6190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47640"/>
                            <a:ext cx="4661640" cy="445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95960" y="0"/>
                            <a:ext cx="4692600" cy="61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5.5pt;width:786.5pt;height:487.45pt" coordorigin="147,110" coordsize="15730,97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7;top:1130;width:7340;height:701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487;top:110;width:7389;height:974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9966960" cy="6287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6287760"/>
                          <a:chOff x="0" y="0"/>
                          <a:chExt cx="9966960" cy="6287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2400"/>
                            <a:ext cx="4663440" cy="625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315040" y="0"/>
                            <a:ext cx="4651920" cy="596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5pt;width:784.85pt;height:495.1pt" coordorigin="180,170" coordsize="15697,9902">
                <v:shape id="shape_0" stroked="f" o:allowincell="f" style="position:absolute;left:180;top:221;width:7343;height:985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550;top:170;width:7325;height:939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9961245" cy="5588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1200" cy="5588640"/>
                          <a:chOff x="0" y="0"/>
                          <a:chExt cx="9961200" cy="5588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659480" cy="55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295960" y="899640"/>
                            <a:ext cx="4665240" cy="34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65pt;width:784.4pt;height:440.05pt" coordorigin="180,213" coordsize="15688,8801">
                <v:shape id="shape_0" stroked="f" o:allowincell="f" style="position:absolute;left:180;top:213;width:7337;height:880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520;top:1630;width:7346;height:544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93345</wp:posOffset>
                </wp:positionV>
                <wp:extent cx="9975850" cy="69100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960" cy="6910200"/>
                          <a:chOff x="0" y="0"/>
                          <a:chExt cx="9975960" cy="6910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4480"/>
                            <a:ext cx="4663440" cy="66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334120" y="0"/>
                            <a:ext cx="4641840" cy="69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7.35pt;width:785.5pt;height:544.1pt" coordorigin="147,147" coordsize="15710,10882">
                <v:shape id="shape_0" stroked="f" o:allowincell="f" style="position:absolute;left:147;top:327;width:7343;height:1052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547;top:147;width:7309;height:1088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</wp:posOffset>
                </wp:positionH>
                <wp:positionV relativeFrom="paragraph">
                  <wp:posOffset>50800</wp:posOffset>
                </wp:positionV>
                <wp:extent cx="9980930" cy="6364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1000" cy="6364440"/>
                          <a:chOff x="0" y="0"/>
                          <a:chExt cx="9981000" cy="63644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666680" cy="63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315040" y="380880"/>
                            <a:ext cx="4665960" cy="56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4pt;width:785.9pt;height:501.15pt" coordorigin="147,80" coordsize="15718,10023">
                <v:shape id="shape_0" stroked="f" o:allowincell="f" style="position:absolute;left:147;top:80;width:7348;height:1002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517;top:680;width:7347;height:886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127000</wp:posOffset>
                </wp:positionV>
                <wp:extent cx="10001250" cy="49326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1160" cy="4932720"/>
                          <a:chOff x="0" y="0"/>
                          <a:chExt cx="10001160" cy="49327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674240" cy="493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295960" y="343080"/>
                            <a:ext cx="4705200" cy="42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10pt;width:787.55pt;height:388.4pt" coordorigin="150,200" coordsize="15751,7768">
                <v:shape id="shape_0" stroked="f" o:allowincell="f" style="position:absolute;left:150;top:200;width:7360;height:776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740;width:7409;height:662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397" w:right="397" w:gutter="0" w:header="0" w:top="39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Lezat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45:00Z</dcterms:created>
  <dc:creator>UVT</dc:creator>
  <dc:description/>
  <dc:language>en-US</dc:language>
  <cp:lastModifiedBy>UVT</cp:lastModifiedBy>
  <dcterms:modified xsi:type="dcterms:W3CDTF">2007-02-27T14:45:00Z</dcterms:modified>
  <cp:revision>2</cp:revision>
  <dc:subject/>
  <dc:title/>
</cp:coreProperties>
</file>