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76200</wp:posOffset>
                </wp:positionV>
                <wp:extent cx="9956165" cy="6943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6160" cy="6942960"/>
                          <a:chOff x="0" y="0"/>
                          <a:chExt cx="9956160" cy="694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95400" cy="69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57800" y="0"/>
                            <a:ext cx="4698360" cy="69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6pt;width:783.95pt;height:546.7pt" coordorigin="210,120" coordsize="15679,10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;top:120;width:7236;height:1090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120;width:7398;height:109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39700</wp:posOffset>
                </wp:positionV>
                <wp:extent cx="10001250" cy="6369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1160" cy="6369840"/>
                          <a:chOff x="0" y="0"/>
                          <a:chExt cx="10001160" cy="6369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86480" cy="636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295960" y="266760"/>
                            <a:ext cx="4705200" cy="60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1pt;width:787.5pt;height:501.55pt" coordorigin="120,220" coordsize="15750,10031">
                <v:shape id="shape_0" stroked="f" o:allowincell="f" style="position:absolute;left:120;top:220;width:7379;height:1003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640;width:7409;height:954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93345</wp:posOffset>
                </wp:positionV>
                <wp:extent cx="9963785" cy="6932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3720" cy="6932160"/>
                          <a:chOff x="0" y="0"/>
                          <a:chExt cx="9963720" cy="6932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531320" cy="693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76880" y="749160"/>
                            <a:ext cx="4686840" cy="48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7.35pt;width:784.55pt;height:545.85pt" coordorigin="150,147" coordsize="15691,10917">
                <v:shape id="shape_0" stroked="f" o:allowincell="f" style="position:absolute;left:150;top:147;width:7135;height:1091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1327;width:7380;height:76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9944100" cy="6920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920280"/>
                          <a:chOff x="0" y="0"/>
                          <a:chExt cx="9944280" cy="6920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819000"/>
                            <a:ext cx="4667400" cy="48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34120" y="0"/>
                            <a:ext cx="4610160" cy="69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783pt;height:544.9pt" coordorigin="180,120" coordsize="15660,10898">
                <v:shape id="shape_0" stroked="f" o:allowincell="f" style="position:absolute;left:180;top:1410;width:7349;height:760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80;top:120;width:7259;height:108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88265</wp:posOffset>
                </wp:positionV>
                <wp:extent cx="9954895" cy="6614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4720" cy="6614640"/>
                          <a:chOff x="0" y="0"/>
                          <a:chExt cx="9954720" cy="6614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312880" y="356400"/>
                            <a:ext cx="4641840" cy="58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664880" cy="66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6.95pt;width:783.8pt;height:520.85pt" coordorigin="147,139" coordsize="15676,10417">
                <v:shape id="shape_0" stroked="f" o:allowincell="f" style="position:absolute;left:8514;top:700;width:7309;height:917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47;top:139;width:7345;height:104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133350</wp:posOffset>
                </wp:positionV>
                <wp:extent cx="9998075" cy="5106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7920" cy="5106600"/>
                          <a:chOff x="0" y="0"/>
                          <a:chExt cx="9997920" cy="5106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9080"/>
                            <a:ext cx="4659120" cy="46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316840" y="0"/>
                            <a:ext cx="4681080" cy="51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10.5pt;width:787.25pt;height:402.1pt" coordorigin="117,210" coordsize="15745,8042">
                <v:shape id="shape_0" stroked="f" o:allowincell="f" style="position:absolute;left:117;top:240;width:7336;height:739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210;width:7371;height:804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10010140" cy="6029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0160" cy="6030000"/>
                          <a:chOff x="0" y="0"/>
                          <a:chExt cx="10010160" cy="60300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38160"/>
                            <a:ext cx="4694040" cy="59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334120" y="0"/>
                            <a:ext cx="4676040" cy="59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0pt;width:788.25pt;height:474.8pt" coordorigin="90,0" coordsize="15765,9496">
                <v:shape id="shape_0" stroked="f" o:allowincell="f" style="position:absolute;left:90;top:60;width:7391;height:943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0;width:7363;height:936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5:00Z</dcterms:created>
  <dc:creator>UVT</dc:creator>
  <dc:description/>
  <dc:language>en-US</dc:language>
  <cp:lastModifiedBy>UVT</cp:lastModifiedBy>
  <dcterms:modified xsi:type="dcterms:W3CDTF">2007-02-27T14:45:00Z</dcterms:modified>
  <cp:revision>2</cp:revision>
  <dc:subject/>
  <dc:title/>
</cp:coreProperties>
</file>